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</w:rPr>
      </w:pPr>
      <w:r>
        <w:rPr>
          <w:i/>
        </w:rPr>
        <w:t xml:space="preserve">Załącznik nr 2i do Zapytania ofertowego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czegółowy opis zamówienia</w:t>
      </w:r>
    </w:p>
    <w:p>
      <w:pPr>
        <w:pStyle w:val="Akapitzlist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8757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5"/>
        <w:gridCol w:w="5426"/>
        <w:gridCol w:w="1309"/>
        <w:gridCol w:w="1087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Pozycja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Nazwa materiału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Jednostka miary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Ilość</w:t>
            </w:r>
          </w:p>
        </w:tc>
      </w:tr>
      <w:tr>
        <w:trPr>
          <w:trHeight w:val="52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ukier kryształ 1 k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44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ąka pszenna typu 450- tortow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453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aka wieloziarnista 500 typu lubell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7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ąka ziemniaczana 500 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5</w:t>
            </w:r>
          </w:p>
        </w:tc>
      </w:tr>
      <w:tr>
        <w:trPr>
          <w:trHeight w:val="48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akaron gruby typu lubelski (świderki)400 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50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akaron nitka  typu lubelski spaghetti 500 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504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akaron muszelka typu lubelski 50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5</w:t>
            </w:r>
          </w:p>
        </w:tc>
      </w:tr>
      <w:tr>
        <w:trPr>
          <w:trHeight w:val="50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akaron gwiazdki typu lubelski 50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5</w:t>
            </w:r>
          </w:p>
        </w:tc>
      </w:tr>
      <w:tr>
        <w:trPr>
          <w:trHeight w:val="50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akaron nitka cięta typu Lubella 50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474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akaron tagliatelle Reggia  50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</w:tr>
      <w:tr>
        <w:trPr>
          <w:trHeight w:val="43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Makaron świderki ciemne typu Lubella 40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5</w:t>
            </w:r>
          </w:p>
        </w:tc>
      </w:tr>
      <w:tr>
        <w:trPr>
          <w:trHeight w:val="450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Makaron zacierka 25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4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Makaron Łazanki typu Lubella 40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64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4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asza gryczana Kupiec40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90</w:t>
            </w:r>
          </w:p>
        </w:tc>
      </w:tr>
      <w:tr>
        <w:trPr>
          <w:trHeight w:val="47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asza gryczana 1 kg Janex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6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asza jęczmienna typu Janex 1k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7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asza jęczmienna Kupiec 400 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9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8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asza bulgur 4/100g Kupie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9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Kasza jaglana 50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Kasza kuskus 50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Kasza gryczana biała Kupiec 4/10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2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asza manna 1k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Ryż biały typu Kupiec  40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7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4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Ryż brązowy typu Kupiec40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Ryż biały Kupiec 1 k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6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Płatki błyskawiczne jaglane 40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7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Płatki błyskawiczne orkiszowe 40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8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Płatki owsiane 50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9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łatki kukurydziane typu Cornflakes 50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0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eczup  łagodny typu Kotlin 95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Ketchup łagodny typu Kotlin 45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6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2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ajonez typu Kielecki 700 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oncentrat pomidorowy typu Kotlin 20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7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4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oncentrat pomidorowy typu Kotlin 30% 1 l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5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hrzan typu Polonaise 18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7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6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usztarda stołowa typu Kielecka 20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7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omidory w puszce typu Pudliszki 280 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8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ukurydza konserwowa typu Pudliszki 34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9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Groszek konserwowy typu Pudliszki 40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0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Cieciorka konserwowa typu Rolnik 40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Pomidor suszony w oleju typu Rolnik 27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2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Brzoskwinie w syropie puszka 80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Ananasy w syropie puszka 33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4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Jabłka prażone Kier 90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5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Tuńczyk w oleju-kawałki 17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6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Filet z makreli w oleju typ Kier 17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7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Herbata  ekspresowa czarna typu Saga 126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8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Herbata owocowa ekspresowa 5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9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9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Herbata zielona 40g-Herbapol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0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Herbata mięta 40g ekspresow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akao ciemne typu Gellwe 10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2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awa inka 15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iód naturalny 33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4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Dżem owocowy o obniżonej zawartości cukru Herbapol 280g bez gumy guar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onfitura owocowa Herbapol 24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Dżem z rokitnika typ Pińczów 28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Powidła śliwkowe typ Pińczów 28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Ziele angielskie 15g Carum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wasek cytrynowy 20 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7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ieprz ziołowy 20 g Carum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ieprz naturalny 20 g Carum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ól morsk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7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Bazylia 2g Carum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Zioła prowansalskie 20 g Carum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Oregano 20g Carum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apryka słodka 20g Carum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7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ynamon typu Apettita 2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zosnek granulowany Carum 2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ukier waniliowy typu Delecta32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Tymianek 2g Carum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Liść laurowy 20 g Carum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ajeranek 20 g Carum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Curry 20g Carum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Laska wanili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urkuma 20 g Carum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roszek do pieczenia typu Delecta 3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Rodzynki 10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rPr/>
            </w:pPr>
            <w:r>
              <w:rPr/>
              <w:t>Koncentrat z czerwonych buraków typu Pińczów 330ml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Ocet winny 500ml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ukier puder 50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ezamki 27,2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6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Drożdże 10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6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zekolada gorzka 70% typu Wedel 10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Biszkopty 30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Wafle tortow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hrupki kukurydziane 5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7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Ciastka z pełnym ziarnem 30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Słonecznik łuskany 10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Pestka dyni łuskane 10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Orzechy włoskie 200 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Sezam 20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Żurawina 10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Sos sojow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ok pomarańczowy typu Hortex 2l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8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Sok jabłkowy typ Hortex 1l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Sok ananasowy typ Hortex 1l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Sok grejpfrut typ Hortex 1l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Sok kartonik 200 ml Pińczów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Mus owocowy Kubuś 100%  10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Woda Cisowianka- niegazowana 1,5l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0</w:t>
            </w:r>
          </w:p>
        </w:tc>
      </w:tr>
    </w:tbl>
    <w:p>
      <w:pPr>
        <w:pStyle w:val="Normalny1"/>
        <w:jc w:val="both"/>
        <w:rPr/>
      </w:pPr>
      <w:r>
        <w:rPr/>
      </w:r>
    </w:p>
    <w:p>
      <w:pPr>
        <w:pStyle w:val="Normalny1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ny1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ny1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7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00" w:leader="none"/>
      </w:tabs>
      <w:ind w:right="360" w:hanging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55880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pt;height:10.9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007225</wp:posOffset>
              </wp:positionH>
              <wp:positionV relativeFrom="paragraph">
                <wp:posOffset>82550</wp:posOffset>
              </wp:positionV>
              <wp:extent cx="234950" cy="1384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495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pt;height:10.9pt;mso-wrap-distance-left:0pt;mso-wrap-distance-right:0pt;mso-wrap-distance-top:0pt;mso-wrap-distance-bottom:0pt;margin-top:6.5pt;mso-position-vertical-relative:text;margin-left:551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6z0">
    <w:name w:val="WW8Num36z0"/>
    <w:qFormat/>
    <w:rPr>
      <w:sz w:val="22"/>
      <w:szCs w:val="22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B1">
    <w:name w:val="b1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T1">
    <w:name w:val="t1"/>
    <w:qFormat/>
    <w:rPr>
      <w:color w:val="990000"/>
    </w:rPr>
  </w:style>
  <w:style w:type="character" w:styleId="InternetLink">
    <w:name w:val="Hyperlink"/>
    <w:rPr>
      <w:color w:val="0000FF"/>
      <w:u w:val="single"/>
    </w:rPr>
  </w:style>
  <w:style w:type="character" w:styleId="M1">
    <w:name w:val="m1"/>
    <w:qFormat/>
    <w:rPr>
      <w:color w:val="0000FF"/>
    </w:rPr>
  </w:style>
  <w:style w:type="character" w:styleId="PageNumber">
    <w:name w:val="Page Number"/>
    <w:basedOn w:val="Domylnaczcionkaakapitu2"/>
    <w:rPr/>
  </w:style>
  <w:style w:type="character" w:styleId="StrongEmphasis">
    <w:name w:val="Strong"/>
    <w:qFormat/>
    <w:rPr>
      <w:b/>
      <w:bCs/>
    </w:rPr>
  </w:style>
  <w:style w:type="character" w:styleId="ZnakZnak2">
    <w:name w:val=" Znak Znak2"/>
    <w:qFormat/>
    <w:rPr>
      <w:rFonts w:ascii="Arial" w:hAnsi="Arial" w:cs="Arial"/>
      <w:b/>
      <w:bCs/>
      <w:sz w:val="26"/>
      <w:szCs w:val="26"/>
    </w:rPr>
  </w:style>
  <w:style w:type="character" w:styleId="ZnakZnak1">
    <w:name w:val=" Znak Znak1"/>
    <w:qFormat/>
    <w:rPr>
      <w:b/>
      <w:bCs/>
      <w:sz w:val="22"/>
      <w:szCs w:val="22"/>
    </w:rPr>
  </w:style>
  <w:style w:type="character" w:styleId="ZnakZnak">
    <w:name w:val=" Znak Znak"/>
    <w:qFormat/>
    <w:rPr>
      <w:szCs w:val="24"/>
    </w:rPr>
  </w:style>
  <w:style w:type="character" w:styleId="Plainlinks">
    <w:name w:val="plainlinks"/>
    <w:basedOn w:val="Domylnaczcionka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zwciciem21">
    <w:name w:val="Tekst podstawowy z wcięciem 21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4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Bookman Old Style" w:hAnsi="Bookman Old Style" w:eastAsia="Arial" w:cs="Bookman Old Style"/>
      <w:color w:val="000000"/>
      <w:sz w:val="24"/>
      <w:szCs w:val="24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autoSpaceDE w:val="true"/>
      <w:spacing w:before="240" w:after="0"/>
      <w:jc w:val="both"/>
    </w:pPr>
    <w:rPr>
      <w:rFonts w:ascii="Arial" w:hAnsi="Arial" w:cs="Arial"/>
      <w:kern w:val="2"/>
      <w:sz w:val="24"/>
    </w:rPr>
  </w:style>
  <w:style w:type="paragraph" w:styleId="NormalnyWeb">
    <w:name w:val="Normalny (Web)"/>
    <w:basedOn w:val="Normal"/>
    <w:qFormat/>
    <w:pPr>
      <w:autoSpaceDE w:val="true"/>
      <w:spacing w:before="75" w:after="75"/>
      <w:jc w:val="both"/>
    </w:pPr>
    <w:rPr>
      <w:sz w:val="24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en-US" w:eastAsia="zh-CN"/>
    </w:rPr>
  </w:style>
  <w:style w:type="paragraph" w:styleId="Akapitzlist">
    <w:name w:val="Akapit z listą"/>
    <w:basedOn w:val="Normalny1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Standard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2:10:00Z</dcterms:created>
  <dc:creator>.</dc:creator>
  <dc:description/>
  <cp:keywords/>
  <dc:language>en-US</dc:language>
  <cp:lastModifiedBy>DYREKTOR</cp:lastModifiedBy>
  <cp:lastPrinted>2011-03-30T16:05:00Z</cp:lastPrinted>
  <dcterms:modified xsi:type="dcterms:W3CDTF">2025-05-27T06:59:00Z</dcterms:modified>
  <cp:revision>9</cp:revision>
  <dc:subject/>
  <dc:title>…………………………</dc:title>
</cp:coreProperties>
</file>